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955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26.2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INHAS AÉREAS ESPECIAIS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6"/>
        </w:rPr>
        <w:t>O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ano de 1998 foi marcado por algumas alterações na regulamentação das Linhas Aéreas Especiais que proporcionaram uma abertura deste mercado a todas as empresas regulares, elevando a oferta de ass-km nessas linhas em 71,39%.</w:t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</w:rPr>
        <w:t xml:space="preserve">A ligação RIO-SÃO PAULO apresentou como destaques a saída da VARIG do tradicional “pool” denominado de PONTE AÉREA, passando a ofertar seus vôos individualmente e a entrada de mais duas operadoras na ligação: TAM - Transportes Aéreos Meridionais e NORDESTE Linhas Aéreas. </w:t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</w:rPr>
        <w:t>As demais Linhas Aéreas Especiais apresentaram como novidade a entrada das operadoras de âmbito nacional que, por si só, elevou em 72% a oferta global destas ligações. Merece também ser destacado que as empresas PANTANAL Linhas Aéreas Sul Matogrossense e PASSAREDO Linhas Aéreas se retiraram da PAR, um “pool” que opera a ligação Santos Dumont - Pampulha, deixando, consequentemente, de operar Linhas Especiais.</w:t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</w:rPr>
        <w:t>A elevação expressiva da oferta nesses serviços, aliada à política de redução tarifária, reduziram consideravelmente a lucratividade dessas linhas (83,78%), encerrando o exercício com 6%. O índice de aproveitamento também foi afetado, sofrendo uma redução de cerca de 14% e situando-se em 51%.</w:t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700"/>
      <w:outlineLvl w:val="5"/>
    </w:pPr>
    <w:rPr>
      <w:rFonts w:ascii="Courier New" w:hAnsi="Courier New" w:cs="Courier New"/>
      <w:b/>
      <w:sz w:val="96"/>
      <w:vertAlign w:val="subscript"/>
      <w:lang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>
      <w:rFonts w:ascii="Arial" w:hAnsi="Arial" w:cs="Arial"/>
      <w:color w:val="FF0000"/>
      <w:sz w:val="24"/>
    </w:rPr>
  </w:style>
  <w:style w:type="paragraph" w:styleId="Recuodecorpodetexto2">
    <w:name w:val="Recuo de corpo de texto 2"/>
    <w:basedOn w:val="Normal"/>
    <w:qFormat/>
    <w:pPr>
      <w:ind w:firstLine="170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6:38:00Z</dcterms:created>
  <dc:creator>PL3</dc:creator>
  <dc:description/>
  <dc:language>en-US</dc:language>
  <cp:lastModifiedBy>DAC</cp:lastModifiedBy>
  <cp:lastPrinted>1999-07-20T14:27:00Z</cp:lastPrinted>
  <dcterms:modified xsi:type="dcterms:W3CDTF">1999-07-20T13:27:00Z</dcterms:modified>
  <cp:revision>6</cp:revision>
  <dc:subject/>
  <dc:title>Anuário do Transporte Aéreo - Dados Econômicos</dc:title>
</cp:coreProperties>
</file>